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 předsedy Rady pro výzkum, vývoj a 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0597650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05976503"/>
            <w:bookmarkStart w:id="1" w:name="__Fieldmark__6_370597650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370597650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05976503"/>
            <w:bookmarkStart w:id="3" w:name="__Fieldmark__8_370597650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70597650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05976503"/>
            <w:bookmarkStart w:id="5" w:name="__Fieldmark__10_370597650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70597650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05976503"/>
            <w:bookmarkStart w:id="7" w:name="__Fieldmark__12_370597650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70597650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05976503"/>
            <w:bookmarkStart w:id="9" w:name="__Fieldmark__14_370597650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70597650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05976503"/>
            <w:bookmarkStart w:id="11" w:name="__Fieldmark__16_370597650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70597650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05976503"/>
            <w:bookmarkStart w:id="13" w:name="__Fieldmark__18_370597650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70597650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05976503"/>
            <w:bookmarkStart w:id="15" w:name="__Fieldmark__20_370597650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37059765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05976503"/>
            <w:bookmarkStart w:id="17" w:name="__Fieldmark__22_370597650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0597650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05976503"/>
            <w:bookmarkStart w:id="19" w:name="__Fieldmark__24_370597650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70597650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05976503"/>
            <w:bookmarkStart w:id="21" w:name="__Fieldmark__26_370597650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oem</cp:lastModifiedBy>
  <cp:lastPrinted>2014-05-20T17:09:00Z</cp:lastPrinted>
  <dcterms:modified xsi:type="dcterms:W3CDTF">2020-05-05T07:09:00Z</dcterms:modified>
  <cp:revision>10</cp:revision>
  <dc:subject/>
  <dc:title>Č</dc:title>
</cp:coreProperties>
</file>